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01 черв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 Київ                                                             № 153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товариства з обмеженою відповідальністю «Епіцентр К» (далі – ТОВ «Епіцентр К») і державного підприємства «УКРОБОРОНРЕСУРСИ» (далі – ДП «УКРОБОРОНРЕСУРСИ»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(інформація, доступ до якої обмежено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 надання дозволу ТОВ «Епіцентр К» на придбання активів у вигляді єдиного майнового комплексу ДП «УКРОБОРОНРЕСУРСИ», що знаходиться за адресою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придбанні ТОВ «Епіцентр К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акти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і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вигляді єдиного майнового комплексу ДП «УКРОБОРОНРЕСУРСИ», що знаходиться за адресою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 складу ЄМК входя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Епіцентр К» є переможцем аукціону з продажу об’єкта малої приватизації – ЄМК ДП «УКРОБОРОНРЕСУРСИ», який відбувся 7 березня 2023 ро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тиви, що входять до складу ЄМК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алансоутримувачем ЄМК є ДП «УКРОБОРОНРЕСУРСИ», яке здійснює діяльність 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П «УКРОБОРОНРЕСУРСИ» належить державному концерну «УКРОБОРОНПРОМ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контроль над яким здійснює держава в особі Кабінету Міністрів Украї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Епіцентр К» здійснює діяльність 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Епіцентр К» пов’язане відносинами контролю із суб’єктами господарювання –резидентами України, які разом утворюють Групу Епіцентр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нефіціарними власниками Групи Епіцентр є фізичні особи – громадяни Украї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упа Епіцентр здійснює діяльність із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товариству з обмеженою відповідальністю «Епіцентр К» </w:t>
      </w:r>
      <w:r>
        <w:rPr>
          <w:rFonts w:eastAsia="Times New Roman" w:cs="Times New Roman" w:ascii="Times New Roman" w:hAnsi="Times New Roman"/>
          <w:bCs/>
          <w:i/>
          <w:spacing w:val="-4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придбання активів у вигляді єдиного майнового комплексу державного підприємства «УКРОБОРОНРЕСУРСИ» </w:t>
      </w:r>
      <w:r>
        <w:rPr>
          <w:rFonts w:eastAsia="Times New Roman" w:cs="Times New Roman" w:ascii="Times New Roman" w:hAnsi="Times New Roman"/>
          <w:bCs/>
          <w:i/>
          <w:spacing w:val="-4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, що знаходиться за адресою: </w:t>
      </w:r>
      <w:r>
        <w:rPr>
          <w:rFonts w:eastAsia="Times New Roman" w:cs="Times New Roman" w:ascii="Times New Roman" w:hAnsi="Times New Roman"/>
          <w:bCs/>
          <w:i/>
          <w:spacing w:val="-4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5:00Z</dcterms:created>
  <dc:creator>Сударенко Дарія Володимірівна</dc:creator>
  <dc:description/>
  <cp:keywords/>
  <dc:language>en-US</dc:language>
  <cp:lastModifiedBy>Майданюк Ольга Олександрівна</cp:lastModifiedBy>
  <cp:lastPrinted>2023-06-08T14:53:00Z</cp:lastPrinted>
  <dcterms:modified xsi:type="dcterms:W3CDTF">2023-06-08T11:53:00Z</dcterms:modified>
  <cp:revision>5</cp:revision>
  <dc:subject/>
  <dc:title/>
</cp:coreProperties>
</file>